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Contemporary Brush" w:hAnsi="Contemporary Brush" w:eastAsia="Contemporary Brush" w:cs="Contemporary Brush"/>
          <w:b/>
          <w:b/>
          <w:bCs/>
          <w:sz w:val="40"/>
          <w:szCs w:val="40"/>
        </w:rPr>
      </w:pPr>
      <w:r>
        <w:rPr>
          <w:rFonts w:eastAsia="Contemporary Brush" w:cs="Contemporary Brush" w:ascii="Contemporary Brush" w:hAnsi="Contemporary Brush"/>
          <w:b/>
          <w:bCs/>
          <w:sz w:val="40"/>
          <w:szCs w:val="40"/>
        </w:rPr>
        <w:t>SENIOR  COMMANDERS  SEMINAR  &amp;  TRAINING</w:t>
      </w:r>
    </w:p>
    <w:p>
      <w:pPr>
        <w:pStyle w:val="Normal"/>
        <w:jc w:val="center"/>
        <w:rPr>
          <w:rFonts w:ascii="Contemporary Brush" w:hAnsi="Contemporary Brush" w:eastAsia="Contemporary Brush" w:cs="Contemporary Brush"/>
          <w:sz w:val="24"/>
          <w:szCs w:val="24"/>
        </w:rPr>
      </w:pPr>
      <w:r>
        <w:rPr>
          <w:rFonts w:eastAsia="Contemporary Brush" w:cs="Contemporary Brush" w:ascii="Contemporary Brush" w:hAnsi="Contemporary Brush"/>
          <w:sz w:val="16"/>
          <w:szCs w:val="16"/>
        </w:rPr>
        <w:t>by:  Rich Mariott</w:t>
      </w:r>
    </w:p>
    <w:p>
      <w:pPr>
        <w:pStyle w:val="Normal"/>
        <w:jc w:val="center"/>
        <w:rPr>
          <w:rFonts w:ascii="Contemporary Brush" w:hAnsi="Contemporary Brush" w:eastAsia="Contemporary Brush" w:cs="Contemporary Brush"/>
          <w:sz w:val="24"/>
          <w:szCs w:val="24"/>
        </w:rPr>
      </w:pPr>
      <w:r>
        <w:rPr>
          <w:rFonts w:eastAsia="Contemporary Brush" w:cs="Contemporary Brush" w:ascii="Contemporary Brush" w:hAnsi="Contemporary Brush"/>
          <w:sz w:val="24"/>
          <w:szCs w:val="24"/>
        </w:rPr>
      </w:r>
    </w:p>
    <w:tbl>
      <w:tblPr>
        <w:tblW w:w="10618" w:type="dxa"/>
        <w:jc w:val="left"/>
        <w:tblInd w:w="-660" w:type="dxa"/>
        <w:tblLayout w:type="fixed"/>
        <w:tblCellMar>
          <w:top w:w="0" w:type="dxa"/>
          <w:left w:w="108" w:type="dxa"/>
          <w:bottom w:w="0" w:type="dxa"/>
          <w:right w:w="108" w:type="dxa"/>
        </w:tblCellMar>
      </w:tblPr>
      <w:tblGrid>
        <w:gridCol w:w="2100"/>
        <w:gridCol w:w="6026"/>
        <w:gridCol w:w="2492"/>
      </w:tblGrid>
      <w:tr>
        <w:trPr/>
        <w:tc>
          <w:tcPr>
            <w:tcW w:w="2100" w:type="dxa"/>
            <w:tcBorders>
              <w:top w:val="single" w:sz="24" w:space="0" w:color="000000"/>
              <w:left w:val="single" w:sz="24" w:space="0" w:color="000000"/>
              <w:bottom w:val="single" w:sz="6" w:space="0" w:color="000000"/>
              <w:right w:val="single" w:sz="6" w:space="0" w:color="000000"/>
            </w:tcBorders>
          </w:tcPr>
          <w:p>
            <w:pPr>
              <w:pStyle w:val="Normal"/>
              <w:snapToGrid w:val="false"/>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SO  GOD  CALLED  YOU  TO  BE  A  SENIOR  COMMANDER ?</w:t>
            </w:r>
          </w:p>
        </w:tc>
        <w:tc>
          <w:tcPr>
            <w:tcW w:w="6026" w:type="dxa"/>
            <w:tcBorders>
              <w:top w:val="single" w:sz="24" w:space="0" w:color="000000"/>
              <w:left w:val="single" w:sz="6" w:space="0" w:color="000000"/>
              <w:bottom w:val="single" w:sz="6" w:space="0" w:color="000000"/>
              <w:right w:val="single" w:sz="6" w:space="0" w:color="000000"/>
            </w:tcBorders>
          </w:tcPr>
          <w:p>
            <w:pPr>
              <w:pStyle w:val="Normal"/>
              <w:jc w:val="both"/>
              <w:rPr/>
            </w:pPr>
            <w:r>
              <w:rPr>
                <w:rFonts w:eastAsia="Contemporary Brush" w:cs="Contemporary Brush" w:ascii="Contemporary Brush" w:hAnsi="Contemporary Brush"/>
              </w:rPr>
              <w:t xml:space="preserve">If  God  truly called you to become Senior Commander, Let me say </w:t>
            </w:r>
            <w:r>
              <w:rPr>
                <w:rFonts w:eastAsia="Contemporary Brush" w:cs="Contemporary Brush" w:ascii="Contemporary Brush" w:hAnsi="Contemporary Brush"/>
                <w:b/>
                <w:bCs/>
                <w:i/>
                <w:iCs/>
              </w:rPr>
              <w:t>CONGRATULATIONS,  my  friend!</w:t>
            </w:r>
            <w:r>
              <w:rPr>
                <w:rFonts w:eastAsia="Contemporary Brush" w:cs="Contemporary Brush" w:ascii="Contemporary Brush" w:hAnsi="Contemporary Brush"/>
              </w:rPr>
              <w:t xml:space="preserve">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rPr>
              <w:t xml:space="preserve">If you are not sure if God called you to become the Senior Commander, that must be your first order of Business/Prayer ! ! !   If  you continue trying to fulfill this </w:t>
            </w:r>
            <w:r>
              <w:rPr>
                <w:rFonts w:eastAsia="Contemporary Brush" w:cs="Contemporary Brush" w:ascii="Contemporary Brush" w:hAnsi="Contemporary Brush"/>
                <w:b/>
                <w:bCs/>
                <w:i/>
                <w:iCs/>
              </w:rPr>
              <w:t>“Extremely Important”</w:t>
            </w:r>
            <w:r>
              <w:rPr>
                <w:rFonts w:eastAsia="Contemporary Brush" w:cs="Contemporary Brush" w:ascii="Contemporary Brush" w:hAnsi="Contemporary Brush"/>
              </w:rPr>
              <w:t xml:space="preserve"> ministry  appointment and are not called by God to do so,  I extend my condolence to you.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 xml:space="preserve">If you, like myself  know that you were called by God to the Royal Rangers Ministry, and willing to serve where ever God has placed you at any position, then it is your responsibility to get as much Training and Instruction as possible to have a successful ROYAL  RANGERS OUTPOST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24" w:space="0" w:color="000000"/>
              <w:left w:val="single" w:sz="6" w:space="0" w:color="000000"/>
              <w:bottom w:val="single" w:sz="6" w:space="0" w:color="000000"/>
              <w:right w:val="single" w:sz="24" w:space="0" w:color="000000"/>
            </w:tcBorders>
          </w:tcPr>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b/>
                <w:bCs/>
                <w:i/>
                <w:iCs/>
                <w:u w:val="single"/>
              </w:rPr>
              <w:t>NOTES</w:t>
            </w:r>
          </w:p>
        </w:tc>
      </w:tr>
      <w:tr>
        <w:trPr/>
        <w:tc>
          <w:tcPr>
            <w:tcW w:w="2100" w:type="dxa"/>
            <w:tcBorders>
              <w:top w:val="single" w:sz="6" w:space="0" w:color="000000"/>
              <w:left w:val="single" w:sz="24" w:space="0" w:color="000000"/>
              <w:bottom w:val="single" w:sz="6" w:space="0" w:color="000000"/>
              <w:right w:val="single" w:sz="6" w:space="0" w:color="000000"/>
            </w:tcBorders>
          </w:tcPr>
          <w:p>
            <w:pPr>
              <w:pStyle w:val="Normal"/>
              <w:snapToGrid w:val="false"/>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10 - STEPS</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 xml:space="preserve">OF  A  </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SUCCESSFUL</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 xml:space="preserve">RR  Ministry </w:t>
            </w:r>
          </w:p>
        </w:tc>
        <w:tc>
          <w:tcPr>
            <w:tcW w:w="6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10 helpful “TIPS” for Senior Commanders.   If you are not a Senior Commander, it will give you some in-sight on How to Help your Senior Commander as a Outpost Commander, Outpost Councilmen or as a Pastor.</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I must say up front,  I do not consider myself  the “One and Only” Expert on being a Senior Commander.  I do have many years as a successful Senior Commander, trained other Successful Senior Commanders and continue attending a Successful Outpost where I work as an Outpost Commander to the Older boys and help motivate and support your “Senior Commander” to be successful.</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tc>
      </w:tr>
      <w:tr>
        <w:trPr/>
        <w:tc>
          <w:tcPr>
            <w:tcW w:w="2100" w:type="dxa"/>
            <w:tcBorders>
              <w:top w:val="single" w:sz="6" w:space="0" w:color="000000"/>
              <w:left w:val="single" w:sz="24" w:space="0" w:color="000000"/>
              <w:bottom w:val="single" w:sz="6"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1</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BE  A  MAN</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 xml:space="preserve">OF  </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PRAYER COMMITMENT</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AND</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DEDICATION</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tc>
        <w:tc>
          <w:tcPr>
            <w:tcW w:w="6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If there were ever a time in history that we needed “CHRISTIAN MEN &amp; WOMEN”  to be people of PRAYER  it is NOW! !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b/>
                <w:bCs/>
              </w:rPr>
              <w:t>1.  Pray daily</w:t>
            </w:r>
            <w:r>
              <w:rPr>
                <w:rFonts w:eastAsia="Contemporary Brush" w:cs="Contemporary Brush" w:ascii="Contemporary Brush" w:hAnsi="Contemporary Brush"/>
              </w:rPr>
              <w:t xml:space="preserve"> for your  Spouse, Family, Church, Pastor, Work place and your Ministry.   Nothing can take the place of PRAYER,  Royal Rangers without prayer is a program, with prayer it is a MINISTRY.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b/>
                <w:bCs/>
              </w:rPr>
              <w:t>2.  Be  Committed</w:t>
            </w:r>
            <w:r>
              <w:rPr>
                <w:rFonts w:eastAsia="Contemporary Brush" w:cs="Contemporary Brush" w:ascii="Contemporary Brush" w:hAnsi="Contemporary Brush"/>
              </w:rPr>
              <w:t xml:space="preserve"> to your Spouse, Family, Church, Pastor, Work place and Ministry.   I must say, that in our  “Western  Culture” that Commitment is a Rare thing.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b/>
                <w:bCs/>
              </w:rPr>
              <w:t>BEING  COMMITTED  TAKES</w:t>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t>SELF-DISCIPLINE</w:t>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t>DETERMINATION  TO  SEE IT  THROUGH  TO THE  END</w:t>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t>A  PERSON  YOU  CAN  COUNT  ON</w:t>
            </w:r>
          </w:p>
          <w:p>
            <w:pPr>
              <w:pStyle w:val="Normal"/>
              <w:jc w:val="center"/>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6" w:space="0" w:color="000000"/>
              <w:left w:val="single" w:sz="6" w:space="0" w:color="000000"/>
              <w:bottom w:val="single" w:sz="6" w:space="0" w:color="000000"/>
              <w:right w:val="single" w:sz="24" w:space="0" w:color="000000"/>
            </w:tcBorders>
          </w:tcPr>
          <w:p>
            <w:pPr>
              <w:pStyle w:val="Normal"/>
              <w:jc w:val="both"/>
              <w:rPr/>
            </w:pPr>
            <w:r>
              <w:rPr>
                <w:rFonts w:eastAsia="Contemporary Brush" w:cs="Contemporary Brush" w:ascii="Contemporary Brush" w:hAnsi="Contemporary Brush"/>
                <w:b/>
                <w:bCs/>
              </w:rPr>
              <w:t>Reference:</w:t>
            </w:r>
            <w:r>
              <w:rPr>
                <w:rFonts w:eastAsia="Contemporary Brush" w:cs="Contemporary Brush" w:ascii="Contemporary Brush" w:hAnsi="Contemporary Brush"/>
              </w:rPr>
              <w:t xml:space="preserve">  Handbook for Senior Commander page 2-3 “Qualities”.</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tc>
      </w:tr>
      <w:tr>
        <w:trPr/>
        <w:tc>
          <w:tcPr>
            <w:tcW w:w="2100" w:type="dxa"/>
            <w:tcBorders>
              <w:top w:val="single" w:sz="6" w:space="0" w:color="000000"/>
              <w:left w:val="single" w:sz="24" w:space="0" w:color="000000"/>
              <w:bottom w:val="single" w:sz="6"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2</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BE  A  MOTIVATION</w:t>
            </w:r>
          </w:p>
        </w:tc>
        <w:tc>
          <w:tcPr>
            <w:tcW w:w="6026"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both"/>
              <w:rPr/>
            </w:pPr>
            <w:r>
              <w:rPr>
                <w:rFonts w:eastAsia="Contemporary Brush" w:cs="Contemporary Brush" w:ascii="Contemporary Brush" w:hAnsi="Contemporary Brush"/>
                <w:b/>
                <w:bCs/>
              </w:rPr>
              <w:t>The  SENIOR  COMMANDER</w:t>
            </w:r>
            <w:r>
              <w:rPr>
                <w:rFonts w:eastAsia="Contemporary Brush" w:cs="Contemporary Brush" w:ascii="Contemporary Brush" w:hAnsi="Contemporary Brush"/>
              </w:rPr>
              <w:t xml:space="preserve">  is  the  “Captain  of  The  Team”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b/>
                <w:bCs/>
              </w:rPr>
              <w:t>1.   You must be able to INSPIRE</w:t>
            </w:r>
            <w:r>
              <w:rPr>
                <w:rFonts w:eastAsia="Contemporary Brush" w:cs="Contemporary Brush" w:ascii="Contemporary Brush" w:hAnsi="Contemporary Brush"/>
              </w:rPr>
              <w:t xml:space="preserve">  the other Commanders to do their BEST !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b/>
                <w:bCs/>
              </w:rPr>
              <w:t>2.  Different styles of “Leadership”</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Within most any situation, (job, office, organization, church, etc.), Leadership Plays a vital Role.  Simply put,  Leadership is the management of People, who’s performance which will directly reflect you.   How you choose to  lead will have a profound impact on  success and “Lives Won for the Kingdom”.</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Through the years I personally have come up with the following 3- categories of the different styles of Leadership.</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b/>
                <w:bCs/>
              </w:rPr>
              <w:t>a.  Leadership by “Example”</w:t>
            </w:r>
            <w:r>
              <w:rPr>
                <w:rFonts w:eastAsia="Contemporary Brush" w:cs="Contemporary Brush" w:ascii="Contemporary Brush" w:hAnsi="Contemporary Brush"/>
              </w:rPr>
              <w:t xml:space="preserve"> as a Team Player  and Captain of the Team.</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b/>
                <w:bCs/>
              </w:rPr>
              <w:t>b.  Leadership without direct “Example”</w:t>
            </w:r>
            <w:r>
              <w:rPr>
                <w:rFonts w:eastAsia="Contemporary Brush" w:cs="Contemporary Brush" w:ascii="Contemporary Brush" w:hAnsi="Contemporary Brush"/>
              </w:rPr>
              <w:t xml:space="preserve"> more of a Team member.</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b/>
                <w:bCs/>
              </w:rPr>
              <w:t>c.  Leadership by “Dictator” style.</w:t>
            </w:r>
            <w:r>
              <w:rPr>
                <w:rFonts w:eastAsia="Contemporary Brush" w:cs="Contemporary Brush" w:ascii="Contemporary Brush" w:hAnsi="Contemporary Brush"/>
              </w:rPr>
              <w:t xml:space="preserve">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 xml:space="preserve">  </w:t>
            </w:r>
          </w:p>
        </w:tc>
        <w:tc>
          <w:tcPr>
            <w:tcW w:w="249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 xml:space="preserve">Generally  the  BEST  results -  </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Generally - Good Ol’ Boy - but difficult to follow - no clear cut direction.</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 xml:space="preserve">Generally - Not successful - especially  when working with volunteer  workers.  (Generally not all that successful in the work place either, although many use this approach.)  </w:t>
            </w:r>
          </w:p>
        </w:tc>
      </w:tr>
      <w:tr>
        <w:trPr/>
        <w:tc>
          <w:tcPr>
            <w:tcW w:w="2100" w:type="dxa"/>
            <w:tcBorders>
              <w:top w:val="single" w:sz="6" w:space="0" w:color="000000"/>
              <w:left w:val="single" w:sz="24" w:space="0" w:color="000000"/>
              <w:bottom w:val="single" w:sz="24"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3</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PLAN</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TO</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SUCCEED</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tc>
        <w:tc>
          <w:tcPr>
            <w:tcW w:w="6026" w:type="dxa"/>
            <w:tcBorders>
              <w:top w:val="single" w:sz="6" w:space="0" w:color="000000"/>
              <w:left w:val="single" w:sz="6" w:space="0" w:color="000000"/>
              <w:bottom w:val="single" w:sz="24" w:space="0" w:color="000000"/>
              <w:right w:val="single" w:sz="6" w:space="0" w:color="000000"/>
            </w:tcBorders>
          </w:tcPr>
          <w:p>
            <w:pPr>
              <w:pStyle w:val="Normal"/>
              <w:snapToGrid w:val="false"/>
              <w:jc w:val="both"/>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both"/>
              <w:rPr/>
            </w:pPr>
            <w:r>
              <w:rPr>
                <w:rFonts w:eastAsia="Contemporary Brush" w:cs="Contemporary Brush" w:ascii="Contemporary Brush" w:hAnsi="Contemporary Brush"/>
                <w:b/>
                <w:bCs/>
              </w:rPr>
              <w:t>Become a “Master Planner” - “ and Organizer.</w:t>
            </w:r>
            <w:r>
              <w:rPr>
                <w:rFonts w:eastAsia="Contemporary Brush" w:cs="Contemporary Brush" w:ascii="Contemporary Brush" w:hAnsi="Contemporary Brush"/>
              </w:rPr>
              <w:t xml:space="preserve">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It is most important that you plan and inspire your other leaders to plan their Outpost Meetings, Campouts, Activities and Sunday Presentation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1.  While this may not be your area of expertise, find someone who is excellent at Planning and Organizing to help you.</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2.  The Importance of Commander Meeting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3.  Senior  Commander/Pastor  Relationship is very important.</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 xml:space="preserve">4.  Encourage Support from Your Assembly.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Most do not want to be part of a “</w:t>
            </w:r>
            <w:r>
              <w:rPr>
                <w:rFonts w:eastAsia="Contemporary Brush" w:cs="Contemporary Brush" w:ascii="Contemporary Brush" w:hAnsi="Contemporary Brush"/>
                <w:i/>
                <w:iCs/>
              </w:rPr>
              <w:t>SINKING  SHIP”</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b/>
                <w:bCs/>
              </w:rPr>
              <w:t>References:</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No Cal - Nev Senior Cmdr</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 xml:space="preserve">Notebook - </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Handbook for Senior Cmdrs - No. Cal - Nev. Distr.   pgs 3 - 7</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page  8</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 xml:space="preserve">page  8 </w:t>
            </w:r>
          </w:p>
        </w:tc>
      </w:tr>
    </w:tbl>
    <w:p>
      <w:pPr>
        <w:pStyle w:val="Normal"/>
        <w:rPr/>
      </w:pPr>
      <w:r>
        <w:br w:type="page"/>
      </w:r>
      <w:r>
        <w:rPr/>
      </w:r>
    </w:p>
    <w:tbl>
      <w:tblPr>
        <w:tblW w:w="10618" w:type="dxa"/>
        <w:jc w:val="left"/>
        <w:tblInd w:w="-660" w:type="dxa"/>
        <w:tblLayout w:type="fixed"/>
        <w:tblCellMar>
          <w:top w:w="0" w:type="dxa"/>
          <w:left w:w="108" w:type="dxa"/>
          <w:bottom w:w="0" w:type="dxa"/>
          <w:right w:w="108" w:type="dxa"/>
        </w:tblCellMar>
      </w:tblPr>
      <w:tblGrid>
        <w:gridCol w:w="2100"/>
        <w:gridCol w:w="6026"/>
        <w:gridCol w:w="2492"/>
      </w:tblGrid>
      <w:tr>
        <w:trPr/>
        <w:tc>
          <w:tcPr>
            <w:tcW w:w="2100" w:type="dxa"/>
            <w:tcBorders>
              <w:top w:val="single" w:sz="24" w:space="0" w:color="000000"/>
              <w:left w:val="single" w:sz="24" w:space="0" w:color="000000"/>
              <w:bottom w:val="single" w:sz="6"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4</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HOW  DO  I</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FIND/SELECT/</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LEADERSHIP</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tc>
        <w:tc>
          <w:tcPr>
            <w:tcW w:w="6026" w:type="dxa"/>
            <w:tcBorders>
              <w:top w:val="single" w:sz="24" w:space="0" w:color="000000"/>
              <w:left w:val="single" w:sz="6" w:space="0" w:color="000000"/>
              <w:bottom w:val="single" w:sz="6" w:space="0" w:color="000000"/>
              <w:right w:val="single" w:sz="6" w:space="0" w:color="000000"/>
            </w:tcBorders>
          </w:tcPr>
          <w:p>
            <w:pPr>
              <w:pStyle w:val="Normal"/>
              <w:snapToGrid w:val="false"/>
              <w:jc w:val="both"/>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both"/>
              <w:rPr/>
            </w:pPr>
            <w:r>
              <w:rPr>
                <w:rFonts w:eastAsia="Contemporary Brush" w:cs="Contemporary Brush" w:ascii="Contemporary Brush" w:hAnsi="Contemporary Brush"/>
                <w:b/>
                <w:bCs/>
              </w:rPr>
              <w:t>Royal Rangers Leaders</w:t>
            </w:r>
            <w:r>
              <w:rPr>
                <w:rFonts w:eastAsia="Contemporary Brush" w:cs="Contemporary Brush" w:ascii="Contemporary Brush" w:hAnsi="Contemporary Brush"/>
              </w:rPr>
              <w:t xml:space="preserve"> should have the burden for boys and have the call of God to serve in ministry.</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1.  You should be in constant prayer about new leaders to help.</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2.  Before asking someone, check with the Pastor FIRST! ! ! This can a possible uncomfortable situation.</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 xml:space="preserve">3.   Desire to have the BEST for the Boys! ! !   Not everyone is called to work with boys.  So it is SAFE to say, that no everyone should be a Royal Ranger Commander.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24" w:space="0" w:color="000000"/>
              <w:left w:val="single" w:sz="6" w:space="0" w:color="000000"/>
              <w:bottom w:val="single" w:sz="6"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tc>
      </w:tr>
      <w:tr>
        <w:trPr/>
        <w:tc>
          <w:tcPr>
            <w:tcW w:w="2100" w:type="dxa"/>
            <w:tcBorders>
              <w:top w:val="single" w:sz="6" w:space="0" w:color="000000"/>
              <w:left w:val="single" w:sz="24" w:space="0" w:color="000000"/>
              <w:bottom w:val="single" w:sz="6"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5</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FINANCES</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tc>
        <w:tc>
          <w:tcPr>
            <w:tcW w:w="6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With leadership also comes the responsibility of “FINANCES” to operate the ministry of Royal Rangers.  Although their is no set rules, here are some guidelines about what other Outposts do.</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1.    Set an a “BUDGET” at least by November for the coming year.  This budget is generally reviewed by the Pastor and Board.  The budget or revised budget is generally done by the Board.</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2.  Often it is the responsibility of the Royal Rangers to Raise the money for their  operating expens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3.  A budget should consist of the following:</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a.  Leadership Training Expens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b.  Cost of Supplies for  boys  advancement pins, certificates and special award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4.  Fund Raising Idea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 xml:space="preserve">     </w:t>
            </w:r>
          </w:p>
        </w:tc>
        <w:tc>
          <w:tcPr>
            <w:tcW w:w="249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tc>
      </w:tr>
      <w:tr>
        <w:trPr/>
        <w:tc>
          <w:tcPr>
            <w:tcW w:w="2100" w:type="dxa"/>
            <w:tcBorders>
              <w:top w:val="single" w:sz="6" w:space="0" w:color="000000"/>
              <w:left w:val="single" w:sz="24" w:space="0" w:color="000000"/>
              <w:bottom w:val="single" w:sz="24"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6</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LEADERSHIP</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TRAINING</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tc>
        <w:tc>
          <w:tcPr>
            <w:tcW w:w="6026" w:type="dxa"/>
            <w:tcBorders>
              <w:top w:val="single" w:sz="6" w:space="0" w:color="000000"/>
              <w:left w:val="single" w:sz="6" w:space="0" w:color="000000"/>
              <w:bottom w:val="single" w:sz="24" w:space="0" w:color="000000"/>
              <w:right w:val="single" w:sz="6" w:space="0" w:color="000000"/>
            </w:tcBorders>
          </w:tcPr>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b/>
                <w:bCs/>
              </w:rPr>
              <w:t>Training for yourself and your leaders  “CAN  MAKE  OR  BREAK” the Outpost.</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b/>
                <w:bCs/>
              </w:rPr>
              <w:t>1.  Leadership Training Seri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a.  Show the new courses by our district</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b.  Explain the process of become  “Instructor Certified Seminar” an  ICS  Instructor.</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c.  Cover New updates coming for LTC  (Buckaroo and Straight Arrow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b/>
                <w:bCs/>
              </w:rPr>
              <w:t>2.  National  Training  Camp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a.  NTC,  WNTC,  ANTC,  NCE, NTT, BSTC  &amp;  JLTC</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b.  Serving on Staff on National Training Camps (Blue, Black-Gold &amp; Gold Cords)  No Cal/Nev district has one of the best staffs nation wide.</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6" w:space="0" w:color="000000"/>
              <w:left w:val="single" w:sz="6" w:space="0" w:color="000000"/>
              <w:bottom w:val="single" w:sz="24" w:space="0" w:color="000000"/>
              <w:right w:val="single" w:sz="24" w:space="0" w:color="000000"/>
            </w:tcBorders>
          </w:tcPr>
          <w:p>
            <w:pPr>
              <w:pStyle w:val="Normal"/>
              <w:rPr>
                <w:rFonts w:ascii="Contemporary Brush" w:hAnsi="Contemporary Brush" w:eastAsia="Contemporary Brush" w:cs="Contemporary Brush"/>
              </w:rPr>
            </w:pPr>
            <w:r>
              <w:rPr>
                <w:rFonts w:eastAsia="Contemporary Brush" w:cs="Contemporary Brush" w:ascii="Contemporary Brush" w:hAnsi="Contemporary Brush"/>
              </w:rPr>
              <w:t>Senior Commander Handbook</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pages 16 - 19</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Cover the Classroom training and the VIDEO Training Series.</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Show the Newest LTC Courses</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Have Applications for handouts</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Show Paul’s Video on NTC</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tc>
      </w:tr>
    </w:tbl>
    <w:p>
      <w:pPr>
        <w:pStyle w:val="Normal"/>
        <w:rPr/>
      </w:pPr>
      <w:r>
        <w:br w:type="page"/>
      </w:r>
      <w:r>
        <w:rPr/>
      </w:r>
    </w:p>
    <w:p>
      <w:pPr>
        <w:pStyle w:val="Normal"/>
        <w:rPr/>
      </w:pPr>
      <w:r>
        <w:rPr/>
      </w:r>
    </w:p>
    <w:tbl>
      <w:tblPr>
        <w:tblW w:w="10618" w:type="dxa"/>
        <w:jc w:val="left"/>
        <w:tblInd w:w="-660" w:type="dxa"/>
        <w:tblLayout w:type="fixed"/>
        <w:tblCellMar>
          <w:top w:w="0" w:type="dxa"/>
          <w:left w:w="108" w:type="dxa"/>
          <w:bottom w:w="0" w:type="dxa"/>
          <w:right w:w="108" w:type="dxa"/>
        </w:tblCellMar>
      </w:tblPr>
      <w:tblGrid>
        <w:gridCol w:w="2100"/>
        <w:gridCol w:w="6026"/>
        <w:gridCol w:w="2492"/>
      </w:tblGrid>
      <w:tr>
        <w:trPr/>
        <w:tc>
          <w:tcPr>
            <w:tcW w:w="2100" w:type="dxa"/>
            <w:tcBorders>
              <w:top w:val="single" w:sz="24" w:space="0" w:color="000000"/>
              <w:left w:val="single" w:sz="24" w:space="0" w:color="000000"/>
              <w:bottom w:val="single" w:sz="6"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7</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MAKE  IT</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 xml:space="preserve">FUN AND </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EXCITING</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FOR THE</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BOYS</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tc>
        <w:tc>
          <w:tcPr>
            <w:tcW w:w="6026" w:type="dxa"/>
            <w:tcBorders>
              <w:top w:val="single" w:sz="24" w:space="0" w:color="000000"/>
              <w:left w:val="single" w:sz="6" w:space="0" w:color="000000"/>
              <w:bottom w:val="single" w:sz="6" w:space="0" w:color="000000"/>
              <w:right w:val="single" w:sz="6" w:space="0" w:color="000000"/>
            </w:tcBorders>
          </w:tcPr>
          <w:p>
            <w:pPr>
              <w:pStyle w:val="Normal"/>
              <w:snapToGrid w:val="false"/>
              <w:jc w:val="both"/>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Weekly  Meetings, Activities, Outings all should be fun and exciting for boys.  If you are not prepared, or are staying to long on anyone item of the meeting planner you will lose the boys attention and possibly your sanitary.</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1.   Exciting Outpost Council Fire Tim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2.  Different locations for camps, backpack and activiti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3.  You are making memori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4.  Royal Rangers is Bigger than your Outpost!</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a.  Powwow  and  Campore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 xml:space="preserve">b.  Backpacking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c.  Pinewood Derbi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d.  Ralli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e.  FCF Traces and Outing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f.  National Camporama and Rendezvou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24" w:space="0" w:color="000000"/>
              <w:left w:val="single" w:sz="6" w:space="0" w:color="000000"/>
              <w:bottom w:val="single" w:sz="6"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b/>
                <w:bCs/>
              </w:rPr>
              <w:t>Show the following Materials:</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Outpost Meeting Planner</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Camping Checklist Booklet</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tc>
      </w:tr>
      <w:tr>
        <w:trPr/>
        <w:tc>
          <w:tcPr>
            <w:tcW w:w="2100" w:type="dxa"/>
            <w:tcBorders>
              <w:top w:val="single" w:sz="6" w:space="0" w:color="000000"/>
              <w:left w:val="single" w:sz="24" w:space="0" w:color="000000"/>
              <w:bottom w:val="single" w:sz="24"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8</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PROMOTING</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ROYAL  RANGERS</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tc>
        <w:tc>
          <w:tcPr>
            <w:tcW w:w="6026" w:type="dxa"/>
            <w:tcBorders>
              <w:top w:val="single" w:sz="6" w:space="0" w:color="000000"/>
              <w:left w:val="single" w:sz="6" w:space="0" w:color="000000"/>
              <w:bottom w:val="single" w:sz="24" w:space="0" w:color="000000"/>
              <w:right w:val="single" w:sz="6" w:space="0" w:color="000000"/>
            </w:tcBorders>
          </w:tcPr>
          <w:p>
            <w:pPr>
              <w:pStyle w:val="Normal"/>
              <w:snapToGrid w:val="false"/>
              <w:jc w:val="both"/>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Promoting Royal Rangers can be done in several different way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1.  Royal Rangers Week the first Sunday and week of October each year.</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a.  Special Sunday Presentations such as:  Awards, Campfire ceremony, skits and etc.</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b.  Father-son-Camp on Friday-Saturday and special Sunday Service to give out awards and special recognition.</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2.  Passing out Flyers in the Neighborhood.</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3.  Newspaper articl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4.  Articles to the District Men’s Ministries Newsletter</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5.  Father-son Breakfasts or Family Banquets/Bar-be-queu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6.  The  PALS  program.</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tc>
      </w:tr>
    </w:tbl>
    <w:p>
      <w:pPr>
        <w:pStyle w:val="Normal"/>
        <w:rPr/>
      </w:pPr>
      <w:r>
        <w:br w:type="page"/>
      </w:r>
      <w:r>
        <w:rPr/>
      </w:r>
    </w:p>
    <w:tbl>
      <w:tblPr>
        <w:tblW w:w="10618" w:type="dxa"/>
        <w:jc w:val="left"/>
        <w:tblInd w:w="-660" w:type="dxa"/>
        <w:tblLayout w:type="fixed"/>
        <w:tblCellMar>
          <w:top w:w="0" w:type="dxa"/>
          <w:left w:w="108" w:type="dxa"/>
          <w:bottom w:w="0" w:type="dxa"/>
          <w:right w:w="108" w:type="dxa"/>
        </w:tblCellMar>
      </w:tblPr>
      <w:tblGrid>
        <w:gridCol w:w="2100"/>
        <w:gridCol w:w="6026"/>
        <w:gridCol w:w="2492"/>
      </w:tblGrid>
      <w:tr>
        <w:trPr/>
        <w:tc>
          <w:tcPr>
            <w:tcW w:w="2100" w:type="dxa"/>
            <w:tcBorders>
              <w:top w:val="single" w:sz="24" w:space="0" w:color="000000"/>
              <w:left w:val="single" w:sz="24" w:space="0" w:color="000000"/>
              <w:bottom w:val="single" w:sz="6"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9</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RANGER OF</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THE YEAR</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amp;</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 xml:space="preserve">UNIFORMS </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FOR THE</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OUTPOST</w:t>
            </w:r>
          </w:p>
        </w:tc>
        <w:tc>
          <w:tcPr>
            <w:tcW w:w="6026" w:type="dxa"/>
            <w:tcBorders>
              <w:top w:val="single" w:sz="24" w:space="0" w:color="000000"/>
              <w:left w:val="single" w:sz="6" w:space="0" w:color="000000"/>
              <w:bottom w:val="single" w:sz="6" w:space="0" w:color="000000"/>
              <w:right w:val="single" w:sz="6" w:space="0" w:color="000000"/>
            </w:tcBorders>
          </w:tcPr>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 xml:space="preserve">The Ranger of the Year Program has recently gone through some major changes.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b/>
                <w:bCs/>
              </w:rPr>
              <w:t>RANGER OF THE YEAR:</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1.  The Outpost Evaluation Form</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2.  Keeping currently Records of the boy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b/>
                <w:bCs/>
              </w:rPr>
              <w:t>UNIFORM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 xml:space="preserve">1.  Are they really important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2.  Outpost Uniform exchange program</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3.  Using PALS  to  help  support the single parent and boy and his cost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24" w:space="0" w:color="000000"/>
              <w:left w:val="single" w:sz="6" w:space="0" w:color="000000"/>
              <w:bottom w:val="single" w:sz="6"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Have copies of the New</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w:t>
            </w:r>
            <w:r>
              <w:rPr>
                <w:rFonts w:eastAsia="Contemporary Brush" w:cs="Contemporary Brush" w:ascii="Contemporary Brush" w:hAnsi="Contemporary Brush"/>
              </w:rPr>
              <w:t>ROTY”  Program</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Outpost Records Notebook</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pages  22 - 23</w:t>
            </w:r>
          </w:p>
          <w:p>
            <w:pPr>
              <w:pStyle w:val="Normal"/>
              <w:rPr>
                <w:rFonts w:ascii="Contemporary Brush" w:hAnsi="Contemporary Brush" w:eastAsia="Contemporary Brush" w:cs="Contemporary Brush"/>
              </w:rPr>
            </w:pPr>
            <w:r>
              <w:rPr>
                <w:rFonts w:eastAsia="Contemporary Brush" w:cs="Contemporary Brush" w:ascii="Contemporary Brush" w:hAnsi="Contemporary Brush"/>
              </w:rPr>
            </w:r>
          </w:p>
          <w:p>
            <w:pPr>
              <w:pStyle w:val="Normal"/>
              <w:rPr>
                <w:rFonts w:ascii="Contemporary Brush" w:hAnsi="Contemporary Brush" w:eastAsia="Contemporary Brush" w:cs="Contemporary Brush"/>
              </w:rPr>
            </w:pPr>
            <w:r>
              <w:rPr>
                <w:rFonts w:eastAsia="Contemporary Brush" w:cs="Contemporary Brush" w:ascii="Contemporary Brush" w:hAnsi="Contemporary Brush"/>
              </w:rPr>
              <w:t>PALS  Brochure</w:t>
            </w:r>
          </w:p>
        </w:tc>
      </w:tr>
      <w:tr>
        <w:trPr/>
        <w:tc>
          <w:tcPr>
            <w:tcW w:w="2100" w:type="dxa"/>
            <w:tcBorders>
              <w:top w:val="single" w:sz="6" w:space="0" w:color="000000"/>
              <w:left w:val="single" w:sz="24" w:space="0" w:color="000000"/>
              <w:bottom w:val="single" w:sz="6" w:space="0" w:color="000000"/>
              <w:right w:val="single" w:sz="6" w:space="0" w:color="000000"/>
            </w:tcBorders>
          </w:tcPr>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10</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REPRESENTING</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 xml:space="preserve">YOUR </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COMMANDERS</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 xml:space="preserve">AND </w:t>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CHURCH</w:t>
            </w:r>
          </w:p>
        </w:tc>
        <w:tc>
          <w:tcPr>
            <w:tcW w:w="6026" w:type="dxa"/>
            <w:tcBorders>
              <w:top w:val="single" w:sz="6" w:space="0" w:color="000000"/>
              <w:left w:val="single" w:sz="6" w:space="0" w:color="000000"/>
              <w:bottom w:val="single" w:sz="6" w:space="0" w:color="000000"/>
              <w:right w:val="single" w:sz="6" w:space="0" w:color="000000"/>
            </w:tcBorders>
          </w:tcPr>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b/>
                <w:bCs/>
              </w:rPr>
              <w:t>The Senior Commander is a vital key to the success of an Outpost.  You are the main representative for your  outpost  at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1.  Section Commanders Meeting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2.  Annual RR District Council and Business Meeting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a.  If you don’t attend it is hard to get your commanders to attend</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b.  Commander’s Awards are handed out at this RR Council and Banquet</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c.  You and your commanders have a vote and also can send in proposal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to be considered at council for any activitie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3.  It is your responsibility to see your commanders complete and send in their  commander’s awards applications.</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a.  Award only will count for the year(s) you have put in for the award.</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t>b.  If you do not attend the Awards Banquet, then the commanders awards will be sent to the church and should be presented to the commander’s by the pastor.</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6" w:space="0" w:color="000000"/>
              <w:left w:val="single" w:sz="6" w:space="0" w:color="000000"/>
              <w:bottom w:val="single" w:sz="6" w:space="0" w:color="000000"/>
              <w:right w:val="single" w:sz="24" w:space="0" w:color="000000"/>
            </w:tcBorders>
          </w:tcPr>
          <w:p>
            <w:pPr>
              <w:pStyle w:val="Normal"/>
              <w:rPr>
                <w:rFonts w:ascii="Contemporary Brush" w:hAnsi="Contemporary Brush" w:eastAsia="Contemporary Brush" w:cs="Contemporary Brush"/>
              </w:rPr>
            </w:pPr>
            <w:r>
              <w:rPr>
                <w:rFonts w:eastAsia="Contemporary Brush" w:cs="Contemporary Brush" w:ascii="Contemporary Brush" w:hAnsi="Contemporary Brush"/>
              </w:rPr>
              <w:t>Handbook for Senior Commanders  pgs  20 - 21</w:t>
            </w:r>
          </w:p>
        </w:tc>
      </w:tr>
      <w:tr>
        <w:trPr/>
        <w:tc>
          <w:tcPr>
            <w:tcW w:w="2100" w:type="dxa"/>
            <w:tcBorders>
              <w:top w:val="single" w:sz="6" w:space="0" w:color="000000"/>
              <w:left w:val="single" w:sz="24" w:space="0" w:color="000000"/>
              <w:bottom w:val="single" w:sz="24" w:space="0" w:color="000000"/>
              <w:right w:val="single" w:sz="6" w:space="0" w:color="000000"/>
            </w:tcBorders>
          </w:tcPr>
          <w:p>
            <w:pPr>
              <w:pStyle w:val="Normal"/>
              <w:snapToGrid w:val="false"/>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r>
          </w:p>
          <w:p>
            <w:pPr>
              <w:pStyle w:val="Normal"/>
              <w:jc w:val="center"/>
              <w:rPr>
                <w:rFonts w:ascii="Contemporary Brush" w:hAnsi="Contemporary Brush" w:eastAsia="Contemporary Brush" w:cs="Contemporary Brush"/>
                <w:b/>
                <w:b/>
                <w:bCs/>
                <w:sz w:val="28"/>
                <w:szCs w:val="28"/>
              </w:rPr>
            </w:pPr>
            <w:r>
              <w:rPr>
                <w:rFonts w:eastAsia="Contemporary Brush" w:cs="Contemporary Brush" w:ascii="Contemporary Brush" w:hAnsi="Contemporary Brush"/>
                <w:b/>
                <w:bCs/>
                <w:sz w:val="28"/>
                <w:szCs w:val="28"/>
              </w:rPr>
              <w:t>CLOSING</w:t>
            </w:r>
          </w:p>
        </w:tc>
        <w:tc>
          <w:tcPr>
            <w:tcW w:w="6026" w:type="dxa"/>
            <w:tcBorders>
              <w:top w:val="single" w:sz="6" w:space="0" w:color="000000"/>
              <w:left w:val="single" w:sz="6" w:space="0" w:color="000000"/>
              <w:bottom w:val="single" w:sz="24" w:space="0" w:color="000000"/>
              <w:right w:val="single" w:sz="6" w:space="0" w:color="000000"/>
            </w:tcBorders>
          </w:tcPr>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b/>
                <w:bCs/>
              </w:rPr>
              <w:t>DOESN’T  THAT  SEEM  OVERWHELMING?</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b/>
                <w:bCs/>
                <w:sz w:val="32"/>
                <w:szCs w:val="32"/>
              </w:rPr>
              <w:t>REMEMBER:</w:t>
            </w:r>
            <w:r>
              <w:rPr>
                <w:rFonts w:eastAsia="Contemporary Brush" w:cs="Contemporary Brush" w:ascii="Contemporary Brush" w:hAnsi="Contemporary Brush"/>
              </w:rPr>
              <w:t xml:space="preserve">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p>
            <w:pPr>
              <w:pStyle w:val="Normal"/>
              <w:jc w:val="both"/>
              <w:rPr/>
            </w:pPr>
            <w:r>
              <w:rPr>
                <w:rFonts w:eastAsia="Contemporary Brush" w:cs="Contemporary Brush" w:ascii="Contemporary Brush" w:hAnsi="Contemporary Brush"/>
                <w:b/>
                <w:bCs/>
                <w:sz w:val="32"/>
                <w:szCs w:val="32"/>
              </w:rPr>
              <w:t>With  God’s Help I Will Do  My  Best to Serve God, My Church and My Fellow Man;  to Live By the Ranger Code:  to make the Golden Rule my Daily Rule !</w:t>
            </w:r>
            <w:r>
              <w:rPr>
                <w:rFonts w:eastAsia="Contemporary Brush" w:cs="Contemporary Brush" w:ascii="Contemporary Brush" w:hAnsi="Contemporary Brush"/>
              </w:rPr>
              <w:t xml:space="preserve"> </w:t>
            </w:r>
          </w:p>
          <w:p>
            <w:pPr>
              <w:pStyle w:val="Normal"/>
              <w:jc w:val="both"/>
              <w:rPr>
                <w:rFonts w:ascii="Contemporary Brush" w:hAnsi="Contemporary Brush" w:eastAsia="Contemporary Brush" w:cs="Contemporary Brush"/>
              </w:rPr>
            </w:pPr>
            <w:r>
              <w:rPr>
                <w:rFonts w:eastAsia="Contemporary Brush" w:cs="Contemporary Brush" w:ascii="Contemporary Brush" w:hAnsi="Contemporary Brush"/>
              </w:rPr>
            </w:r>
          </w:p>
        </w:tc>
        <w:tc>
          <w:tcPr>
            <w:tcW w:w="2492"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Contemporary Brush" w:hAnsi="Contemporary Brush" w:eastAsia="Contemporary Brush" w:cs="Contemporary Brush"/>
              </w:rPr>
            </w:pPr>
            <w:r>
              <w:rPr>
                <w:rFonts w:eastAsia="Contemporary Brush" w:cs="Contemporary Brush" w:ascii="Contemporary Brush" w:hAnsi="Contemporary Brush"/>
              </w:rPr>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ntemporary Brush">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5T16:11:00Z</dcterms:created>
  <dc:creator>Richard Mariott</dc:creator>
  <dc:description/>
  <dc:language>en-US</dc:language>
  <cp:lastModifiedBy>Richard Mariott</cp:lastModifiedBy>
  <cp:lastPrinted>1995-10-31T15:35:00Z</cp:lastPrinted>
  <dcterms:modified xsi:type="dcterms:W3CDTF">1995-10-31T15:37:00Z</dcterms:modified>
  <cp:revision>2</cp:revision>
  <dc:subject/>
  <dc:title>SENIOR  COMMANDERS  SEMINAR  &amp;  TRAINING</dc:title>
</cp:coreProperties>
</file>